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lang w:val="en-US"/>
        </w:rPr>
      </w:pPr>
      <w:r>
        <w:rPr>
          <w:b/>
          <w:color w:val="000080"/>
          <w:sz w:val="22"/>
          <w:lang w:val="en-US"/>
        </w:rPr>
      </w:r>
    </w:p>
    <w:p>
      <w:pPr>
        <w:pStyle w:val="Heading1"/>
        <w:spacing w:lineRule="auto" w:line="360"/>
        <w:jc w:val="both"/>
        <w:rPr/>
      </w:pPr>
      <w:r>
        <w:rPr>
          <w:b/>
          <w:color w:val="000080"/>
          <w:sz w:val="22"/>
        </w:rPr>
        <w:t>Skupina A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>01. Čo to je moravianska venuša?</w:t>
        <w:tab/>
        <w:tab/>
        <w:tab/>
        <w:tab/>
        <w:tab/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2"/>
        </w:rPr>
      </w:pPr>
      <w:r>
        <w:rPr>
          <w:i/>
          <w:color w:val="000080"/>
          <w:sz w:val="22"/>
        </w:rPr>
        <w:t xml:space="preserve">- soška ženy z Moravan, najv. nález </w:t>
      </w:r>
      <w:r>
        <w:rPr>
          <w:i/>
          <w:color w:val="000080"/>
          <w:sz w:val="22"/>
          <w:lang w:val="sk-SK"/>
        </w:rPr>
        <w:t>lovcov mamutov na Slovensku</w:t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</w:rPr>
        <w:t xml:space="preserve">02. </w:t>
      </w:r>
      <w:r>
        <w:rPr>
          <w:color w:val="000080"/>
          <w:sz w:val="22"/>
          <w:lang w:val="sk-SK"/>
        </w:rPr>
        <w:t>Kto bol v stredoveku opát?</w:t>
        <w:tab/>
        <w:tab/>
        <w:tab/>
        <w:tab/>
      </w:r>
      <w:r>
        <w:rPr>
          <w:i/>
          <w:color w:val="000080"/>
          <w:sz w:val="22"/>
          <w:lang w:val="sk-SK"/>
        </w:rPr>
        <w:t>- predstavený kláštora</w:t>
      </w:r>
      <w:r>
        <w:rPr>
          <w:color w:val="000080"/>
          <w:sz w:val="22"/>
          <w:lang w:val="sk-SK"/>
        </w:rPr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  <w:lang w:val="sk-SK"/>
        </w:rPr>
        <w:t xml:space="preserve">03. </w:t>
      </w:r>
      <w:r>
        <w:rPr>
          <w:color w:val="000080"/>
          <w:sz w:val="22"/>
        </w:rPr>
        <w:t xml:space="preserve">S ktorou rímskou provinciou súsedilo naše územie? </w:t>
        <w:tab/>
      </w:r>
      <w:r>
        <w:rPr>
          <w:i/>
          <w:color w:val="000080"/>
          <w:sz w:val="22"/>
        </w:rPr>
        <w:t>- Panonia</w:t>
      </w:r>
      <w:r>
        <w:rPr>
          <w:color w:val="000080"/>
          <w:sz w:val="22"/>
        </w:rPr>
        <w:tab/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04. Na území dnešného Slovenska sídlili keltské i germánske kmene. Kmeň Kotínov 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bol </w:t>
      </w:r>
      <w:r>
        <w:rPr>
          <w:i/>
          <w:color w:val="000080"/>
          <w:sz w:val="22"/>
          <w:lang w:val="sk-SK"/>
        </w:rPr>
        <w:t xml:space="preserve">keltským </w:t>
      </w:r>
      <w:r>
        <w:rPr>
          <w:color w:val="000080"/>
          <w:sz w:val="22"/>
          <w:lang w:val="sk-SK"/>
        </w:rPr>
        <w:t>alebo germánskym kmeňom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5. Spojením akých dvoch kniežactiev vznikla okolo roku 833 Veľká Morava? Ktorý panovník ju založil?</w:t>
        <w:tab/>
      </w:r>
      <w:r>
        <w:rPr>
          <w:i/>
          <w:color w:val="000080"/>
          <w:sz w:val="22"/>
          <w:lang w:val="sk-SK"/>
        </w:rPr>
        <w:t>- Nitrianskeho a Moravského, knieža Mojmír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6. Kto koncom 14.stor. zničil štáty južných Slovanov a ovládol Balkán? </w:t>
      </w:r>
      <w:r>
        <w:rPr>
          <w:i/>
          <w:color w:val="000080"/>
          <w:sz w:val="22"/>
          <w:lang w:val="sk-SK"/>
        </w:rPr>
        <w:t>- Turci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7. V ktorom roku bol korunovaný prvý uhorský kráľ a ako sa volal? </w:t>
        <w:tab/>
      </w:r>
      <w:r>
        <w:rPr>
          <w:i/>
          <w:color w:val="000080"/>
          <w:sz w:val="22"/>
          <w:lang w:val="sk-SK"/>
        </w:rPr>
        <w:t>- 1000, sv. Štefan</w:t>
        <w:tab/>
      </w:r>
      <w:r>
        <w:rPr>
          <w:color w:val="000080"/>
          <w:sz w:val="22"/>
          <w:lang w:val="sk-SK"/>
        </w:rPr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8. Ku ktorému panovníckemu rodu patrili:</w:t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a/ Bélo IV. </w:t>
        <w:tab/>
        <w:tab/>
        <w:t>b/ Mária I.</w:t>
        <w:tab/>
        <w:tab/>
        <w:t>c/ Ladislav V.</w:t>
        <w:tab/>
        <w:tab/>
        <w:tab/>
        <w:t xml:space="preserve">d/ Matej Korvín </w:t>
        <w:tab/>
        <w:t>4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Arpád</w:t>
        <w:tab/>
        <w:tab/>
        <w:tab/>
        <w:t>Anjou</w:t>
        <w:tab/>
        <w:tab/>
        <w:tab/>
        <w:t>Habsburg</w:t>
        <w:tab/>
        <w:tab/>
        <w:tab/>
        <w:t>Hunyadi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9. Na  akých miestach vznikali najvýznamnejšie stredoveké mestá? Prečo práve tam? V čom spočíval hospodársky význam stredovekých miest? Kto stál na čele mestskej rady slobodného stredovekého mesta? Vymenuj dve stredoveké mestské privilégiá.</w:t>
        <w:tab/>
        <w:tab/>
        <w:tab/>
        <w:tab/>
        <w:tab/>
        <w:t xml:space="preserve">       </w:t>
        <w:tab/>
        <w:tab/>
        <w:t xml:space="preserve">  </w:t>
        <w:tab/>
        <w:t>10b</w:t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ab/>
        <w:t xml:space="preserve">- </w:t>
      </w:r>
      <w:r>
        <w:rPr>
          <w:i/>
          <w:color w:val="000080"/>
          <w:sz w:val="22"/>
          <w:u w:val="single"/>
          <w:lang w:val="sk-SK"/>
        </w:rPr>
        <w:t>strediská remesiel a obchodu</w:t>
      </w:r>
      <w:r>
        <w:rPr>
          <w:i/>
          <w:color w:val="000080"/>
          <w:sz w:val="22"/>
          <w:lang w:val="sk-SK"/>
        </w:rPr>
        <w:t xml:space="preserve"> na čele s richtárom a mestskou radou; obyvateľmi boli predovšetkým remeselníci združovaní v cechoch a kupci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vznikali na križovatkách ciest, pri brodoch a mostoch riek, v blízkosti hradov - všade tam, kde boli vhodné podmienky pre zriadenie  trhoviska a budovanie obchodnej cesty - riečna doprava rýchlejšia a bezpečnejšia ako suchozemská; (nie úrodná pôda, na nej sa zvyčajne usídľovali roľníci a zakladali dediny)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mestské privilégiá: oslobodenie od dávok a služieb, súdna právomoc, právo usporadúvať trhy, raziť vlastné mince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rivilégiá kráľ. mesta od Márie Terézie pre Komárno: právo účasti na uhorskom sneme, možnosť uplatňovania zemepanského práva, justičné právo, vyňatie mesta a cechov spod právomoci vojenského velenia hrad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10. Čo to boli cechy? Čo bolo úlohou cechov v stredovekom meste? Vymenuj štyri komárňanské stredoveké cechy.</w:t>
        <w:tab/>
        <w:tab/>
        <w:tab/>
        <w:tab/>
        <w:tab/>
        <w:tab/>
        <w:tab/>
        <w:tab/>
        <w:tab/>
        <w:tab/>
        <w:tab/>
        <w:tab/>
        <w:tab/>
        <w:t>9b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cechy: združenia remeselníkov rovnakého remesla s vlastnou zástavou a cechovým znakom a s vlastnými pravidlami, ktoré potvrdili mestská rada alebo panovník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remeselníci sa sústreďovali podľa druhu remesla do jednotlivých ulíc alebo častí mesta, kde mali svoje dielne a obytné domy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úlohy: dozerali na spôsob výroby, kvalitu výrobkov, ich cenu, predpisovali počet majstrov, tovaryšov a učňov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najstarší cech založili ševci (1473), čižmárski majstri (1497), rybári, zámočníci, krajčíri, pančuchári, kolári, lodní tesári, výrobcovia štítov, puškári, kotlári, pivovarníci, ryžovači zlata, sedlári, cukrári.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kupina A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01. Čo to je moravianska venuša?</w:t>
        <w:tab/>
        <w:tab/>
        <w:tab/>
        <w:tab/>
        <w:tab/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02. </w:t>
      </w:r>
      <w:r>
        <w:rPr>
          <w:sz w:val="22"/>
          <w:lang w:val="sk-SK"/>
        </w:rPr>
        <w:t>Kto bol v stredoveku opát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sk-SK"/>
        </w:rPr>
        <w:t xml:space="preserve">03. </w:t>
      </w:r>
      <w:r>
        <w:rPr>
          <w:sz w:val="22"/>
        </w:rPr>
        <w:t xml:space="preserve">S ktorou rímskou provinciou súsedilo naše územie? </w:t>
        <w:tab/>
        <w:tab/>
        <w:tab/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4. Na území dnešného Slovenska sídlili keltské i germánske kmene. Kmeň Kotínov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bol keltským</w:t>
      </w:r>
      <w:r>
        <w:rPr>
          <w:i/>
          <w:sz w:val="22"/>
          <w:lang w:val="sk-SK"/>
        </w:rPr>
        <w:t xml:space="preserve"> </w:t>
      </w:r>
      <w:r>
        <w:rPr>
          <w:sz w:val="22"/>
          <w:lang w:val="sk-SK"/>
        </w:rPr>
        <w:t>alebo germánskym kmeňom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5. Spojením akých dvoch kniežactiev vznikla okolo roku 833 Veľká Morava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torý panovník ju založil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6. Kto koncom 14.stor. zničil štáty južných Slovanov a ovládol Balkán?</w:t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7. V ktorom roku bol korunovaný prvý uhorský kráľ a ako sa volal?</w:t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8. Ku ktorému panovníckemu rodu patrili: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a/ Bélo IV. </w:t>
        <w:tab/>
        <w:tab/>
        <w:t>b/ Mária I.</w:t>
        <w:tab/>
        <w:tab/>
        <w:t>c/ Ladislav V.</w:t>
        <w:tab/>
        <w:tab/>
        <w:tab/>
        <w:t xml:space="preserve">d/ Matej Korvín </w:t>
        <w:tab/>
        <w:t>4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9. Na  akých miestach vznikali najvýznamnejšie stredoveké mestá? Prečo práve tam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 čom spočíval hospodársky význam stredovekých miest? Kto stál na čele mestskej rady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slobodného stredovekého mesta? Vymenuj dve stredoveké mestské privilégiá.</w:t>
        <w:tab/>
        <w:tab/>
        <w:t xml:space="preserve">            </w:t>
        <w:tab/>
        <w:tab/>
        <w:t>10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10. Čo to boli cechy? Čo bolo úlohou cechov v stredovekom meste? Vymenuj štyri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komárňanské stredoveké cechy.</w:t>
        <w:tab/>
        <w:tab/>
        <w:tab/>
        <w:tab/>
        <w:tab/>
        <w:tab/>
        <w:tab/>
        <w:tab/>
        <w:tab/>
        <w:tab/>
        <w:t>9b</w:t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1"/>
        <w:spacing w:lineRule="auto" w:line="36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Skupina B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1. Vysvetli, čo to bolo oppidum.</w:t>
        <w:tab/>
        <w:tab/>
      </w:r>
      <w:r>
        <w:rPr>
          <w:i/>
          <w:color w:val="000080"/>
          <w:sz w:val="22"/>
          <w:lang w:val="sk-SK"/>
        </w:rPr>
        <w:t>- keltské hradisko - opevnená osada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Heading1"/>
        <w:spacing w:lineRule="auto" w:line="360"/>
        <w:jc w:val="both"/>
        <w:rPr/>
      </w:pPr>
      <w:r>
        <w:rPr>
          <w:color w:val="000080"/>
          <w:sz w:val="22"/>
          <w:lang w:val="sk-SK"/>
        </w:rPr>
        <w:t>02. Ako sa získavalo v praveku železo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i/>
          <w:color w:val="000080"/>
          <w:sz w:val="22"/>
        </w:rPr>
        <w:tab/>
        <w:tab/>
        <w:tab/>
        <w:tab/>
        <w:tab/>
        <w:tab/>
        <w:t xml:space="preserve">- </w:t>
      </w:r>
      <w:r>
        <w:rPr>
          <w:i/>
          <w:color w:val="000080"/>
          <w:sz w:val="22"/>
          <w:lang w:val="sk-SK"/>
        </w:rPr>
        <w:t>tavením železnej rudy v peciach</w:t>
      </w:r>
    </w:p>
    <w:p>
      <w:pPr>
        <w:pStyle w:val="Normal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3. Ako sa nazýval stredoveký roľník závislý na svojom pánovi?</w:t>
        <w:tab/>
      </w:r>
      <w:r>
        <w:rPr>
          <w:i/>
          <w:color w:val="000080"/>
          <w:sz w:val="22"/>
          <w:lang w:val="sk-SK"/>
        </w:rPr>
        <w:t>- poddaný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4. Ako sa nazývali ázijskí kočovníci, ktorí v polovici 6. stor. na vyše dvesto rokov ovládli Karpatskú kotlinu?</w:t>
        <w:tab/>
      </w:r>
      <w:r>
        <w:rPr>
          <w:i/>
          <w:color w:val="000080"/>
          <w:sz w:val="22"/>
          <w:lang w:val="sk-SK"/>
        </w:rPr>
        <w:t>- Avari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5. Vymenuj dva prínosy príchodu Konštantína a Metoda na Veľkú Moravu pre Slovanov.</w:t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>- písmo hlaholika, preklad biblie, slovanské učilište, šírenie kresťanstva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6. Ako sa nazývala turecká ríša, ktorá vznikla okolo r. 1300?</w:t>
        <w:tab/>
        <w:tab/>
      </w:r>
      <w:r>
        <w:rPr>
          <w:i/>
          <w:color w:val="000080"/>
          <w:sz w:val="22"/>
          <w:lang w:val="sk-SK"/>
        </w:rPr>
        <w:t>- Osmanská</w:t>
      </w:r>
      <w:r>
        <w:rPr>
          <w:color w:val="000080"/>
          <w:sz w:val="22"/>
          <w:lang w:val="sk-SK"/>
        </w:rPr>
        <w:tab/>
        <w:tab/>
        <w:tab/>
        <w:t>1b</w:t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ab/>
      </w:r>
    </w:p>
    <w:p>
      <w:pPr>
        <w:pStyle w:val="Heading1"/>
        <w:spacing w:lineRule="auto" w:line="360"/>
        <w:jc w:val="both"/>
        <w:rPr/>
      </w:pPr>
      <w:r>
        <w:rPr>
          <w:color w:val="000080"/>
          <w:sz w:val="22"/>
          <w:lang w:val="sk-SK"/>
        </w:rPr>
        <w:t>07. Kto založil v roku 1467 Univerzitu Istropolitana?</w:t>
        <w:tab/>
        <w:tab/>
        <w:tab/>
      </w:r>
      <w:r>
        <w:rPr>
          <w:i/>
          <w:color w:val="000080"/>
          <w:sz w:val="22"/>
          <w:lang w:val="sk-SK"/>
        </w:rPr>
        <w:t>- Matej Korvín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Štefan I. Svätý</w:t>
        <w:tab/>
        <w:t>b/ Mária II. Terézia</w:t>
        <w:tab/>
        <w:t>c/ Rastislav</w:t>
        <w:tab/>
        <w:tab/>
        <w:tab/>
        <w:t>d/ František Jozef</w:t>
        <w:tab/>
        <w:t>4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Arpád</w:t>
        <w:tab/>
        <w:tab/>
        <w:tab/>
        <w:t>Habsburg</w:t>
        <w:tab/>
        <w:tab/>
        <w:t>Mojmírovec</w:t>
        <w:tab/>
        <w:tab/>
        <w:tab/>
        <w:t>Habsburg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9. Na  akých miestach vznikali najvýznamnejšie stredoveké mestá? Prečo práve tam? V čom spočíval hospodársky význam stredovekých miest? Kto stál na čele mestskej rady slobodného stredovekého mesta? Vymenuj dve stredoveké mestské privilégiá.</w:t>
        <w:tab/>
        <w:tab/>
        <w:tab/>
        <w:tab/>
        <w:tab/>
        <w:t xml:space="preserve">        </w:t>
        <w:tab/>
        <w:tab/>
        <w:tab/>
        <w:t xml:space="preserve"> 10b</w:t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ab/>
        <w:t xml:space="preserve">- </w:t>
      </w:r>
      <w:r>
        <w:rPr>
          <w:i/>
          <w:color w:val="000080"/>
          <w:sz w:val="22"/>
          <w:u w:val="single"/>
          <w:lang w:val="sk-SK"/>
        </w:rPr>
        <w:t>strediská remesiel a obchodu</w:t>
      </w:r>
      <w:r>
        <w:rPr>
          <w:i/>
          <w:color w:val="000080"/>
          <w:sz w:val="22"/>
          <w:lang w:val="sk-SK"/>
        </w:rPr>
        <w:t xml:space="preserve"> na čele s richtárom a mestskou radou; obyvateľmi boli predovšetkým remeselníci združovaní v cechoch a kupci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vznikali na križovatkách ciest, pri brodoch a mostoch riek, v blízkosti hradov - všade tam, kde boli vhodné podmienky pre zriadenie  trhoviska a budovanie obchodnej cesty - riečna doprava rýchlejšia a bezpečnejšia ako suchozemská; (nie úrodná pôda, na nej sa zvyčajne usídľovali roľníci a zakladali dediny)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mestské privilégiá: oslobodenie od dávok a služieb, súdna právomoc, právo usporadúvať trhy, raziť vlastné mince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rivilégiá kráľ. mesta od Márie Terézie pre Komárno: právo účasti na uhorskom sneme, možnosť uplatňovania zemepanského práva, justičné právo, vyňatie mesta a cechov spod právomoci vojenského velenia hrad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0. Čo to boli cechy? Čo bolo úlohou cechov v stredovekom meste? Vymenuj štyri komárňanské stredoveké cechy.</w:t>
        <w:tab/>
        <w:tab/>
        <w:tab/>
        <w:tab/>
        <w:tab/>
        <w:tab/>
        <w:tab/>
        <w:tab/>
        <w:tab/>
        <w:tab/>
        <w:tab/>
        <w:tab/>
        <w:tab/>
        <w:t>9b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cechy: združenia remeselníkov rovnakého remesla s vlastnou zástavou a cechovým znakom a s vlastnými pravidlami, ktoré potvrdili mestská rada alebo panovník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remeselníci sa sústreďovali podľa druhu remesla do jednotlivých ulíc alebo častí mesta, kde mali svoje dielne a obytné domy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úlohy: dozerali na spôsob výroby, kvalitu výrobkov, ich cenu, predpisovali počet majstrov, tovaryšov a učňov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najstarší cech založili ševci (1473), čižmárski majstri (1497), rybári, zámočníci, krajčíri, pančuchári, kolári, lodní tesári, výrobcovia štítov, puškári, kotlári, pivovarníci, ryžovači zlata, sedlári, cukrári.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b/>
          <w:sz w:val="22"/>
        </w:rPr>
        <w:t>Skupina B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1. Vysvetli, čo to bolo oppidum.</w:t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spacing w:lineRule="auto" w:line="360"/>
        <w:jc w:val="both"/>
        <w:rPr/>
      </w:pPr>
      <w:r>
        <w:rPr>
          <w:sz w:val="22"/>
        </w:rPr>
        <w:t>02. Ako sa získavalo v praveku železo?</w:t>
        <w:tab/>
        <w:tab/>
        <w:tab/>
        <w:tab/>
        <w:tab/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3. Ako sa nazýval stredoveký roľník závislý na svojom pánovi?</w:t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 xml:space="preserve">04. Ako sa nazývali ázijskí kočovníci, ktorí v polovici 6. stor. na vyše dvesto rokov ovládli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arpatskú kotlinu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05. Vymenuj dva prínosy príchodu Konštantína a Metoda na Veľkú Moravu pre Slovanov.</w:t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6. Ako sa nazývala turecká ríša, ktorá vznikla okolo r. 1300?</w:t>
        <w:tab/>
        <w:tab/>
        <w:tab/>
        <w:tab/>
        <w:tab/>
        <w:tab/>
        <w:t>1b</w:t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Heading1"/>
        <w:spacing w:lineRule="auto" w:line="360"/>
        <w:jc w:val="both"/>
        <w:rPr/>
      </w:pPr>
      <w:r>
        <w:rPr>
          <w:sz w:val="22"/>
          <w:lang w:val="sk-SK"/>
        </w:rPr>
        <w:t>07. Kto založil v roku 1467 Univerzitu Istropolitana?</w:t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a/ Štefan I. Svätý</w:t>
        <w:tab/>
        <w:t>b/ Mária II. Terézia</w:t>
        <w:tab/>
        <w:t>c/ Rastislav</w:t>
        <w:tab/>
        <w:tab/>
        <w:tab/>
        <w:t>d/ František Jozef</w:t>
        <w:tab/>
        <w:t>4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9. Na  akých miestach vznikali najvýznamnejšie stredoveké mestá? Prečo práve tam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 čom spočíval hospodársky význam stredovekých miest? Kto stál na čele mestskej rady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slobodného stredovekého mesta? Vymenuj dve stredoveké mestské privilégiá.</w:t>
        <w:tab/>
        <w:tab/>
        <w:tab/>
        <w:t xml:space="preserve">           10b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10. Čo to boli cechy? Čo bolo úlohou cechov v stredovekom meste? Vymenuj štyri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komárňanské stredoveké cechy.</w:t>
        <w:tab/>
        <w:tab/>
        <w:tab/>
        <w:tab/>
        <w:tab/>
        <w:tab/>
        <w:tab/>
        <w:tab/>
        <w:tab/>
        <w:tab/>
        <w:t>9b</w:t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Heading1"/>
        <w:spacing w:lineRule="auto" w:line="36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Heading1"/>
        <w:spacing w:lineRule="auto" w:line="36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ing1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1"/>
        <w:spacing w:lineRule="auto" w:line="36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Skupina C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1. Vysvetli pojem limes romanus. </w:t>
        <w:tab/>
        <w:tab/>
        <w:tab/>
        <w:tab/>
        <w:tab/>
      </w:r>
      <w:r>
        <w:rPr>
          <w:i/>
          <w:color w:val="000080"/>
          <w:sz w:val="22"/>
          <w:lang w:val="sk-SK"/>
        </w:rPr>
        <w:tab/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22"/>
        </w:rPr>
        <w:tab/>
        <w:tab/>
        <w:t>- opevnená hranica Rimanov, ktorá slúžila na zabezpečenie obrany hraníc impéria a ako základňa pre operácie rímskych vojsk na cudzom území (barbariku); opierala sa o toky riek, kde neboli rieky, opevňovala sa valmi; pozostávala z vojenských táborov a veží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</w:rPr>
      </w:pPr>
      <w:r>
        <w:rPr>
          <w:i/>
          <w:color w:val="000080"/>
          <w:sz w:val="22"/>
        </w:rPr>
      </w:r>
    </w:p>
    <w:p>
      <w:pPr>
        <w:pStyle w:val="Heading1"/>
        <w:spacing w:lineRule="auto" w:line="360"/>
        <w:jc w:val="both"/>
        <w:rPr>
          <w:color w:val="000080"/>
          <w:sz w:val="22"/>
          <w:lang w:val="cs-CZ"/>
        </w:rPr>
      </w:pPr>
      <w:r>
        <w:rPr>
          <w:color w:val="000080"/>
          <w:sz w:val="22"/>
          <w:lang w:val="cs-CZ"/>
        </w:rPr>
        <w:t>02. Z ktorých dvoch kovov vyrábali pravekí ľudia bronz?</w:t>
        <w:tab/>
      </w:r>
      <w:r>
        <w:rPr>
          <w:i/>
          <w:color w:val="000080"/>
          <w:sz w:val="22"/>
          <w:lang w:val="cs-CZ"/>
        </w:rPr>
        <w:t>- zliatina medi a cínu</w:t>
        <w:tab/>
      </w:r>
      <w:r>
        <w:rPr>
          <w:color w:val="000080"/>
          <w:sz w:val="22"/>
          <w:lang w:val="cs-CZ"/>
        </w:rPr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 xml:space="preserve">03. Ako sa nazýval franský kupec, ktorý v polovici 7. storočia zjednotil slovanské kmene? </w:t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ab/>
        <w:tab/>
      </w:r>
      <w:r>
        <w:rPr>
          <w:i/>
          <w:color w:val="000080"/>
          <w:sz w:val="22"/>
          <w:lang w:val="sk-SK"/>
        </w:rPr>
        <w:t>- Samo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4. Na území dnešného Slovenska sídlili keltské i germánske kmene. Kmeň Kvádov bol keltským alebo </w:t>
      </w:r>
      <w:r>
        <w:rPr>
          <w:i/>
          <w:color w:val="000080"/>
          <w:sz w:val="22"/>
          <w:lang w:val="sk-SK"/>
        </w:rPr>
        <w:t xml:space="preserve">germánskym </w:t>
      </w:r>
      <w:r>
        <w:rPr>
          <w:color w:val="000080"/>
          <w:sz w:val="22"/>
          <w:lang w:val="sk-SK"/>
        </w:rPr>
        <w:t>kmeňom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5. Kde sa nachádzala pravlasť všetkých Slovanov?</w:t>
        <w:tab/>
      </w:r>
      <w:r>
        <w:rPr>
          <w:i/>
          <w:color w:val="000080"/>
          <w:sz w:val="22"/>
          <w:lang w:val="sk-SK"/>
        </w:rPr>
        <w:t>- medzi riekami Dneper a Visla</w:t>
      </w:r>
      <w:r>
        <w:rPr>
          <w:color w:val="000080"/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6. Kto boli janičiari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>- elitná pechota osmanskej armády cvičená zo zajatých kresťanských chlapcov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7. Kto v roku 1241 napadol Uhorsko?</w:t>
        <w:tab/>
        <w:tab/>
        <w:tab/>
      </w:r>
      <w:r>
        <w:rPr>
          <w:i/>
          <w:color w:val="000080"/>
          <w:sz w:val="22"/>
          <w:lang w:val="sk-SK"/>
        </w:rPr>
        <w:t>- Tatári</w:t>
        <w:tab/>
        <w:tab/>
      </w:r>
      <w:r>
        <w:rPr>
          <w:color w:val="000080"/>
          <w:sz w:val="22"/>
          <w:lang w:val="sk-SK"/>
        </w:rPr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Karol I. Róbert</w:t>
        <w:tab/>
        <w:t>b/ Ľudovít II.</w:t>
        <w:tab/>
        <w:tab/>
        <w:t>c/ Ondrej II.</w:t>
        <w:tab/>
        <w:tab/>
        <w:tab/>
        <w:t xml:space="preserve">d/ Žigmund </w:t>
        <w:tab/>
        <w:tab/>
        <w:t>4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Anjou</w:t>
        <w:tab/>
        <w:tab/>
        <w:tab/>
        <w:t>Jagello</w:t>
        <w:tab/>
        <w:tab/>
        <w:tab/>
        <w:t>Arpád</w:t>
        <w:tab/>
        <w:tab/>
        <w:tab/>
        <w:tab/>
        <w:t>Luxemburg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9. Na  akých miestach vznikali najvýznamnejšie stredoveké mestá? Prečo práve tam? V čom spočíval hospodársky význam stredovekých miest? Kto stál na čele mestskej rady slobodného stredovekého mesta? Vymenuj dve stredoveké mestské privilégiá.</w:t>
        <w:tab/>
        <w:tab/>
        <w:tab/>
        <w:tab/>
        <w:tab/>
        <w:tab/>
        <w:tab/>
        <w:t xml:space="preserve">         10b</w:t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ab/>
        <w:t xml:space="preserve">- </w:t>
      </w:r>
      <w:r>
        <w:rPr>
          <w:i/>
          <w:color w:val="000080"/>
          <w:sz w:val="22"/>
          <w:u w:val="single"/>
          <w:lang w:val="sk-SK"/>
        </w:rPr>
        <w:t>strediská remesiel a obchodu</w:t>
      </w:r>
      <w:r>
        <w:rPr>
          <w:i/>
          <w:color w:val="000080"/>
          <w:sz w:val="22"/>
          <w:lang w:val="sk-SK"/>
        </w:rPr>
        <w:t xml:space="preserve"> na čele s richtárom a mestskou radou; obyvateľmi boli predovšetkým remeselníci združovaní v cechoch a kupci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vznikali na križovatkách ciest, pri brodoch a mostoch riek, v blízkosti hradov - všade tam, kde boli vhodné podmienky pre zriadenie  trhoviska a budovanie obchodnej cesty - riečna doprava rýchlejšia a bezpečnejšia ako suchozemská; (nie úrodná pôda, na nej sa zvyčajne usídľovali roľníci a zakladali dediny)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mestské privilégiá: oslobodenie od dávok a služieb, súdna právomoc, právo usporadúvať trhy, raziť vlastné mince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rivilégiá kráľ. mesta od Márie Terézie pre Komárno: právo účasti na uhorskom sneme, možnosť uplatňovania zemepanského práva, justičné právo, vyňatie mesta a cechov spod právomoci vojenského velenia hrad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0. Čo to boli cechy? Čo bolo úlohou cechov v stredovekom meste? Vymenuj štyri komárňanské stredoveké cechy.</w:t>
        <w:tab/>
        <w:tab/>
        <w:tab/>
        <w:tab/>
        <w:tab/>
        <w:tab/>
        <w:tab/>
        <w:tab/>
        <w:tab/>
        <w:tab/>
        <w:tab/>
        <w:tab/>
        <w:tab/>
        <w:t>9b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cechy: združenia remeselníkov rovnakého remesla s vlastnou zástavou a cechovým znakom a s vlastnými pravidlami, ktoré potvrdili mestská rada alebo panovník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remeselníci sa sústreďovali podľa druhu remesla do jednotlivých ulíc alebo častí mesta, kde mali svoje dielne a obytné domy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úlohy: dozerali na spôsob výroby, kvalitu výrobkov, ich cenu, predpisovali počet majstrov, tovaryšov a učňov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najstarší cech založili ševci (1473), čižmárski majstri (1497), rybári, zámočníci, krajčíri, pančuchári, kolári, lodní tesári, výrobcovia štítov, puškári, kotlári, pivovarníci, ryžovači zlata, sedlári, cukrári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kupina C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01. Vysvetli pojem limes romanus.</w:t>
        <w:tab/>
        <w:tab/>
        <w:tab/>
        <w:tab/>
        <w:tab/>
      </w:r>
      <w:r>
        <w:rPr>
          <w:i/>
          <w:sz w:val="22"/>
          <w:lang w:val="sk-SK"/>
        </w:rPr>
        <w:tab/>
      </w:r>
      <w:r>
        <w:rPr>
          <w:sz w:val="22"/>
          <w:lang w:val="sk-SK"/>
        </w:rPr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2. Z ktorých dvoch kovov vyrábali pravekí ľudia bronz?</w:t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 xml:space="preserve">03. Ako sa nazýval franský kupec, ktorý v polovici 7. storočia zjednotil slovanské kmene? </w:t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4. Na území dnešného Slovenska sídlili keltské i germánske kmene. Kmeň Kvádov bol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eltským alebo germánskym kmeňom?</w:t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5. Kde sa nachádzala pravlasť všetkých Slovanov?</w:t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06. Kto boli janičiari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7. Kto v roku 1241 napadol Uhorsko?</w:t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a/ Karol I. Róbert</w:t>
        <w:tab/>
        <w:t>b/ Ľudovít II.</w:t>
        <w:tab/>
        <w:tab/>
        <w:t>c/ Ondrej II.</w:t>
        <w:tab/>
        <w:tab/>
        <w:tab/>
        <w:t xml:space="preserve">d/ Žigmund </w:t>
        <w:tab/>
        <w:tab/>
        <w:t>4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9. Na  akých miestach vznikali najvýznamnejšie stredoveké mestá? Prečo práve tam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 čom spočíval hospodársky význam stredovekých miest? Kto stál na čele mestskej rady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slobodného stredovekého mesta? Vymenuj dve stredoveké mestské privilégiá.</w:t>
        <w:tab/>
        <w:tab/>
        <w:t xml:space="preserve">       </w:t>
        <w:tab/>
        <w:tab/>
        <w:t>10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10. Čo to boli cechy? Čo bolo úlohou cechov v stredovekom meste? Vymenuj štyri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omárňanské stredoveké cechy.</w:t>
        <w:tab/>
        <w:tab/>
        <w:tab/>
        <w:tab/>
        <w:tab/>
        <w:tab/>
        <w:tab/>
        <w:tab/>
        <w:tab/>
        <w:tab/>
        <w:t>9b</w:t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color w:val="000080"/>
          <w:sz w:val="22"/>
          <w:lang w:val="sk-SK"/>
        </w:rPr>
      </w:pPr>
      <w:r>
        <w:rPr>
          <w:b/>
          <w:color w:val="000080"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1"/>
        <w:spacing w:lineRule="auto" w:line="36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  <w:t>Skupina D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  <w:t>01. Čo to bola palisáda?</w:t>
        <w:tab/>
        <w:tab/>
        <w:tab/>
      </w:r>
      <w:r>
        <w:rPr>
          <w:i/>
          <w:color w:val="000080"/>
          <w:sz w:val="22"/>
        </w:rPr>
        <w:t>- opevnenie z drevených kolov</w:t>
      </w:r>
      <w:r>
        <w:rPr>
          <w:color w:val="000080"/>
          <w:sz w:val="22"/>
        </w:rPr>
        <w:tab/>
        <w:tab/>
        <w:tab/>
        <w:tab/>
        <w:tab/>
      </w:r>
      <w:r>
        <w:rPr>
          <w:color w:val="000080"/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</w:rPr>
        <w:t xml:space="preserve">02. </w:t>
      </w:r>
      <w:r>
        <w:rPr>
          <w:color w:val="000080"/>
          <w:sz w:val="22"/>
          <w:lang w:val="sk-SK"/>
        </w:rPr>
        <w:t>Ktorý jazyk sa stal na celé obdobie európskeho stredoveku úradným jazykom?</w:t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>- latinčina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>03. Ako bola nazvaná Východorímska ríša po rozpade Rímskej ríše?</w:t>
        <w:tab/>
      </w:r>
      <w:r>
        <w:rPr>
          <w:i/>
          <w:color w:val="000080"/>
          <w:sz w:val="22"/>
          <w:lang w:val="sk-SK"/>
        </w:rPr>
        <w:t>- Byzancia</w:t>
      </w:r>
      <w:r>
        <w:rPr>
          <w:color w:val="000080"/>
          <w:sz w:val="22"/>
          <w:lang w:val="sk-SK"/>
        </w:rPr>
        <w:t xml:space="preserve"> </w:t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4. Ktorý kočovný kmeň vpadol v roku 375 do Európy a spôsobil sťahovanie germánskych kmeňov?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i/>
          <w:color w:val="000080"/>
          <w:sz w:val="22"/>
          <w:lang w:val="sk-SK"/>
        </w:rPr>
        <w:t>- Huni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5. Ktoré národy patria k západným Slovanom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ab/>
        <w:tab/>
        <w:t>- Slováci, Češi, Poliaci, Lužickí Srbi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6. Ako sa nazýva svätá kniha moslimov? </w:t>
        <w:tab/>
      </w:r>
      <w:r>
        <w:rPr>
          <w:i/>
          <w:color w:val="000080"/>
          <w:sz w:val="22"/>
          <w:lang w:val="sk-SK"/>
        </w:rPr>
        <w:t>- Korán</w:t>
      </w:r>
      <w:r>
        <w:rPr>
          <w:color w:val="000080"/>
          <w:sz w:val="22"/>
          <w:lang w:val="sk-SK"/>
        </w:rPr>
        <w:tab/>
        <w:tab/>
        <w:tab/>
        <w:tab/>
        <w:tab/>
        <w:tab/>
        <w:tab/>
        <w:t>1b</w:t>
        <w:tab/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2"/>
          <w:lang w:val="sk-SK"/>
        </w:rPr>
        <w:t xml:space="preserve">07. V ktorej krajine bola prijatá prvá ústava na svete? </w:t>
      </w:r>
      <w:r>
        <w:rPr>
          <w:i/>
          <w:color w:val="000080"/>
          <w:sz w:val="22"/>
          <w:lang w:val="sk-SK"/>
        </w:rPr>
        <w:t>- USA</w:t>
      </w:r>
      <w:r>
        <w:rPr>
          <w:color w:val="000080"/>
          <w:sz w:val="22"/>
          <w:lang w:val="sk-SK"/>
        </w:rPr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a/ Leopold I.</w:t>
        <w:tab/>
        <w:tab/>
        <w:t>b/ Svätopluk</w:t>
        <w:tab/>
        <w:tab/>
        <w:t>c/ Ladislav I. Svätý</w:t>
        <w:tab/>
        <w:tab/>
        <w:t xml:space="preserve">d/ Ľudovít I. Veľký </w:t>
        <w:tab/>
        <w:t>4b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Habsburg</w:t>
        <w:tab/>
        <w:tab/>
        <w:t>Mojmírovec</w:t>
        <w:tab/>
        <w:tab/>
        <w:t>Arpád</w:t>
        <w:tab/>
        <w:tab/>
        <w:tab/>
        <w:tab/>
        <w:t>Anjo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09. Na  akých miestach vznikali najvýznamnejšie stredoveké mestá? Prečo práve tam? V čom spočíval hospodársky význam stredovekých miest? Kto stál na čele mestskej rady slobodného stredovekého mesta? Vymenuj dve stredoveké mestské privilégiá.</w:t>
        <w:tab/>
        <w:tab/>
        <w:tab/>
        <w:tab/>
        <w:tab/>
        <w:tab/>
        <w:tab/>
        <w:t xml:space="preserve">           10b</w:t>
      </w:r>
    </w:p>
    <w:p>
      <w:pPr>
        <w:pStyle w:val="Normal"/>
        <w:jc w:val="both"/>
        <w:rPr/>
      </w:pPr>
      <w:r>
        <w:rPr>
          <w:i/>
          <w:color w:val="000080"/>
          <w:sz w:val="22"/>
          <w:lang w:val="sk-SK"/>
        </w:rPr>
        <w:tab/>
        <w:t xml:space="preserve">- </w:t>
      </w:r>
      <w:r>
        <w:rPr>
          <w:i/>
          <w:color w:val="000080"/>
          <w:sz w:val="22"/>
          <w:u w:val="single"/>
          <w:lang w:val="sk-SK"/>
        </w:rPr>
        <w:t>strediská remesiel a obchodu</w:t>
      </w:r>
      <w:r>
        <w:rPr>
          <w:i/>
          <w:color w:val="000080"/>
          <w:sz w:val="22"/>
          <w:lang w:val="sk-SK"/>
        </w:rPr>
        <w:t xml:space="preserve"> na čele s richtárom a mestskou radou; obyvateľmi boli predovšetkým remeselníci združovaní v cechoch a kupci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vznikali na križovatkách ciest, pri brodoch a mostoch riek, v blízkosti hradov - všade tam, kde boli vhodné podmienky pre zriadenie  trhoviska a budovanie obchodnej cesty - riečna doprava rýchlejšia a bezpečnejšia ako suchozemská; (nie úrodná pôda, na nej sa zvyčajne usídľovali roľníci a zakladali dediny)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mestské privilégiá: oslobodenie od dávok a služieb, súdna právomoc, právo usporadúvať trhy, raziť vlastné mince;</w:t>
      </w:r>
    </w:p>
    <w:p>
      <w:pPr>
        <w:pStyle w:val="Normal"/>
        <w:ind w:firstLine="708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privilégiá kráľ. mesta od Márie Terézie pre Komárno: právo účasti na uhorskom sneme, možnosť uplatňovania zemepanského práva, justičné právo, vyňatie mesta a cechov spod právomoci vojenského velenia hradu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color w:val="000080"/>
          <w:sz w:val="22"/>
          <w:lang w:val="sk-SK"/>
        </w:rPr>
      </w:pPr>
      <w:r>
        <w:rPr>
          <w:color w:val="000080"/>
          <w:sz w:val="22"/>
          <w:lang w:val="sk-SK"/>
        </w:rPr>
        <w:t>10. Čo to boli cechy? Čo bolo úlohou cechov v stredovekom meste? Vymenuj štyri komárňanské stredoveké cechy.</w:t>
        <w:tab/>
        <w:tab/>
        <w:tab/>
        <w:tab/>
        <w:tab/>
        <w:tab/>
        <w:tab/>
        <w:tab/>
        <w:tab/>
        <w:tab/>
        <w:tab/>
        <w:tab/>
        <w:tab/>
        <w:t>9b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cechy: združenia remeselníkov rovnakého remesla s vlastnou zástavou a cechovým znakom a s vlastnými pravidlami, ktoré potvrdili mestská rada alebo panovník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remeselníci sa sústreďovali podľa druhu remesla do jednotlivých ulíc alebo častí mesta, kde mali svoje dielne a obytné domy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úlohy: dozerali na spôsob výroby, kvalitu výrobkov, ich cenu, predpisovali počet majstrov, tovaryšov a učňov;</w:t>
      </w:r>
    </w:p>
    <w:p>
      <w:pPr>
        <w:pStyle w:val="Normal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  <w:t>- najstarší cech založili ševci (1473), čižmárski majstri (1497), rybári, zámočníci, krajčíri, pančuchári, kolári, lodní tesári, výrobcovia štítov, puškári, kotlári, pivovarníci, ryžovači zlata, sedlári, cukrári..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color w:val="000080"/>
          <w:sz w:val="22"/>
          <w:lang w:val="sk-SK"/>
        </w:rPr>
      </w:pPr>
      <w:r>
        <w:rPr>
          <w:i/>
          <w:color w:val="000080"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Heading1"/>
        <w:spacing w:lineRule="auto" w:line="360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VŠEOBECNÝ PREHĽAD Z DEJÍ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re 8. ročník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kupina D</w:t>
        <w:tab/>
        <w:tab/>
        <w:tab/>
        <w:tab/>
        <w:tab/>
        <w:tab/>
        <w:tab/>
        <w:tab/>
        <w:tab/>
        <w:tab/>
        <w:tab/>
        <w:t>Spolu: 30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01. Čo to bola palisáda?</w:t>
        <w:tab/>
        <w:tab/>
        <w:tab/>
        <w:tab/>
        <w:tab/>
        <w:tab/>
        <w:tab/>
        <w:tab/>
        <w:tab/>
        <w:tab/>
        <w:tab/>
      </w:r>
      <w:r>
        <w:rPr>
          <w:sz w:val="22"/>
          <w:lang w:val="sk-SK"/>
        </w:rPr>
        <w:t>1b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</w:rPr>
        <w:t xml:space="preserve">02. </w:t>
      </w:r>
      <w:r>
        <w:rPr>
          <w:sz w:val="22"/>
          <w:lang w:val="sk-SK"/>
        </w:rPr>
        <w:t>Ktorý jazyk sa stal na celé obdobie európskeho stredoveku úradným jazykom?</w:t>
        <w:tab/>
        <w:tab/>
        <w:tab/>
        <w:t>1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3. Ako bola nazvaná Východorímska ríša po rozpade Rímskej ríše?</w:t>
        <w:tab/>
        <w:tab/>
        <w:t xml:space="preserve"> </w:t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4. Ktorý kočovný kmeň vpadol v roku 375 do Európy a spôsobil sťahovanie 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sk-SK"/>
        </w:rPr>
        <w:t>germánskych kmeňov</w:t>
      </w:r>
      <w:r>
        <w:rPr>
          <w:i/>
          <w:sz w:val="22"/>
          <w:lang w:val="sk-SK"/>
        </w:rPr>
        <w:t>?</w:t>
      </w:r>
      <w:r>
        <w:rPr>
          <w:sz w:val="22"/>
          <w:lang w:val="sk-SK"/>
        </w:rPr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5. Ktoré národy patria k západným Slovanom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6. Ako sa nazýva svätá kniha moslimov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7. V ktorej krajine bola prijatá prvá ústava na svete?</w:t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08. Ku ktorému panovníckemu rodu patrili: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sz w:val="22"/>
          <w:lang w:val="sk-SK"/>
        </w:rPr>
        <w:t>a/ Leopold I.</w:t>
        <w:tab/>
        <w:tab/>
        <w:t>b/ Svätopluk</w:t>
        <w:tab/>
        <w:tab/>
        <w:t>c/ Ladislav I. Svätý</w:t>
        <w:tab/>
        <w:tab/>
        <w:t xml:space="preserve">d/ Ľudovít I. Veľký </w:t>
        <w:tab/>
        <w:t>4b</w:t>
      </w:r>
    </w:p>
    <w:p>
      <w:pPr>
        <w:pStyle w:val="Normal"/>
        <w:spacing w:lineRule="auto" w:line="360"/>
        <w:jc w:val="both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09. Na  akých miestach vznikali najvýznamnejšie stredoveké mestá? Prečo práve tam?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V čom spočíval hospodársky význam stredovekých miest? Kto stál na čele mestskej rady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slobodného stredovekého mesta? Vymenuj dve stredoveké mestské privilégiá.</w:t>
        <w:tab/>
        <w:tab/>
        <w:t xml:space="preserve">         </w:t>
        <w:tab/>
        <w:tab/>
        <w:t>10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10. Čo to boli cechy? Čo bolo úlohou cechov v stredovekom meste? Vymenuj štyri 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>komárňanské stredoveké cechy.</w:t>
        <w:tab/>
        <w:tab/>
        <w:tab/>
        <w:tab/>
        <w:tab/>
        <w:tab/>
        <w:tab/>
        <w:tab/>
        <w:tab/>
        <w:tab/>
        <w:t>9b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11:00Z</dcterms:created>
  <dc:creator>Claudia</dc:creator>
  <dc:description/>
  <dc:language>en-US</dc:language>
  <cp:lastModifiedBy>Electra</cp:lastModifiedBy>
  <cp:lastPrinted>2003-02-23T13:16:00Z</cp:lastPrinted>
  <dcterms:modified xsi:type="dcterms:W3CDTF">2005-07-10T10:12:00Z</dcterms:modified>
  <cp:revision>4</cp:revision>
  <dc:subject/>
  <dc:title>Vysvetli pojem limes romanus</dc:title>
</cp:coreProperties>
</file>